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819369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498373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187242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277522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0986740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733107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9936572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795689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618064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