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0897452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528662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330359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8658913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0799328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435549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2849018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6333426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440046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