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41555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571363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3150874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796201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4117745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81271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31677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37677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10888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